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Besançon (25) – Caserne Ruty – Bât 017 – Réfection des sanitaires de l’EM de la 7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BB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LOT N° 4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 : </w:t>
      </w:r>
      <w:r>
        <w:rPr>
          <w:rFonts w:cs="Arial" w:ascii="Arial" w:hAnsi="Arial"/>
          <w:sz w:val="22"/>
          <w:szCs w:val="22"/>
        </w:rPr>
        <w:t>Gros-œuvre, cloisons et menuiserie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COSI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44498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DAF_2025_00139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N° de projet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25USID05-017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OMPOSITION DU PRIX GLOBAL ET FORFAITAIRE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che Ferme (TF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chiffrage s’entend pour les </w:t>
      </w:r>
      <w:r>
        <w:rPr>
          <w:rFonts w:cs="Arial" w:ascii="Arial" w:hAnsi="Arial"/>
          <w:b/>
          <w:color w:val="FF0000"/>
          <w:sz w:val="22"/>
        </w:rPr>
        <w:t>4 blocs sanitaires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8"/>
        <w:gridCol w:w="4394"/>
        <w:gridCol w:w="992"/>
        <w:gridCol w:w="1276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9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molition des cloisons, faux-plafonds et planch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prise structurelle des plancher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dalles et chap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cloisons en plaques de plâtre BA 13 hydrofuge et coupe-f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endui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>Réalisation des faux-plafo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>Installation des complexes de parois en stratifié compact 13 mm pour les W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>Installation des complexes de parois en stratifié compact 13 mm pour les douch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Installation des parois pare jet des urinoir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coffrages aux endroits spécifiés sur les pla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lation des portes pleines stratifié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errurerie pour les port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Signalétique des port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b/>
          <w:sz w:val="32"/>
          <w:szCs w:val="32"/>
        </w:rPr>
        <w:t>Tranche Optionnelle (TO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59"/>
        <w:gridCol w:w="4395"/>
        <w:gridCol w:w="992"/>
        <w:gridCol w:w="1134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molition des clois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pose des faux-plafo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cloisons en plaques de plâtre BA 13 hydrofu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endui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u faux plafo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Installation des parois pare jet des urinoir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coffrages aux endroits spécifiés sur les pla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lation des portes pleines stratifié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errurerie pour les port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ignalétique des por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231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US LES POSTES DE LA DPGF DOIVENT ETRE RENSEIGNES IMPERATIVEMENT EN CHIFFRES ET EN LETTR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 SONT PAS ADMI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INCLUS »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 MODIFICATION DU CADRE 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sz w:val="22"/>
          <w:szCs w:val="22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 xml:space="preserve">INDEMNITE DE DEDIT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Dans la limite de 1 % du montant de la tranche optionnelle, l’indemnité de dédit est fixée à : …€ HT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color w:val="FF0000"/>
          <w:lang w:val="en-US" w:eastAsia="ar-SA"/>
        </w:rPr>
        <w:t>Elle n’est pas comprise dans le montant total de l’offre figurant ci-dessus.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Si aucun montant n’est donné, il sera considéré que le titulaire du marché renonce à toute indemnité. 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  <w:i/>
          <w:i/>
          <w:color w:val="FF0000"/>
          <w:lang w:val="en-US" w:eastAsia="ar-SA"/>
        </w:rPr>
      </w:pPr>
      <w:r>
        <w:rPr>
          <w:rFonts w:cs="Arial" w:ascii="Arial" w:hAnsi="Arial"/>
          <w:i/>
          <w:color w:val="FF0000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 xml:space="preserve">le 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Signature et cachet de l’entrepr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right="283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6:00Z</dcterms:created>
  <dc:creator>muraroal</dc:creator>
  <dc:description/>
  <cp:keywords/>
  <dc:language>en-US</dc:language>
  <cp:lastModifiedBy>GUILLOZ Lionel ADJ</cp:lastModifiedBy>
  <cp:lastPrinted>2016-03-14T16:06:00Z</cp:lastPrinted>
  <dcterms:modified xsi:type="dcterms:W3CDTF">2025-10-15T14:34:00Z</dcterms:modified>
  <cp:revision>64</cp:revision>
  <dc:subject/>
  <dc:title>MARCHE PUBLIC DE PRESTATIONS INTELLECTUELLES</dc:title>
</cp:coreProperties>
</file>